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LA TORTUGA APURADA</w:t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l viernes invitaron a la señora tortuga a una boda que se celebraría el domingo a las once.</w:t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ara estar lista y llegar a tiempo, la señora tortuga se bañó el sábado al mediodía, luego se perfumó, se pintó los labios, se puso un collar y tanto se miró al espejo de frente, de costado y por atrás que por fin estuvo lista recién al anochecer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Verdana" w:ascii="Verdana" w:hAnsi="Verdana"/>
          <w:sz w:val="24"/>
          <w:szCs w:val="24"/>
        </w:rPr>
        <w:t>Salió apurada rumbo a la iglesia, y aunque en el camino no se entretuvo recién llegó frente a la iglesia el domingo pero ya muy avanzada  la tarde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Verdana" w:ascii="Verdana" w:hAnsi="Verdana"/>
          <w:sz w:val="24"/>
          <w:szCs w:val="24"/>
        </w:rPr>
        <w:t>Preocupada por la tardanza comenzó a subir la escalinata y la pobre diez horas demoró en llegar arriba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Verdana" w:ascii="Verdana" w:hAnsi="Verdana"/>
          <w:sz w:val="24"/>
          <w:szCs w:val="24"/>
        </w:rPr>
        <w:t>A medianoche, al pisar el último escalón y ver cerrada la iglesia, por la impresión se resbaló y cayó rodando de grada en grada  hasta la vereda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Verdana" w:ascii="Verdana" w:hAnsi="Verdana"/>
          <w:sz w:val="24"/>
          <w:szCs w:val="24"/>
        </w:rPr>
        <w:t>Entonces, la tortuga exclamó gimoteando:</w:t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–</w:t>
      </w:r>
      <w:r>
        <w:rPr>
          <w:rFonts w:cs="Verdana" w:ascii="Verdana" w:hAnsi="Verdana"/>
          <w:sz w:val="24"/>
          <w:szCs w:val="24"/>
        </w:rPr>
        <w:t>¡Eso me pasa por aceptar invitaciones a última hora y venir apurada!</w:t>
      </w:r>
    </w:p>
    <w:p>
      <w:pPr>
        <w:pStyle w:val="Normal"/>
        <w:spacing w:before="0" w:after="120"/>
        <w:ind w:firstLine="284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radicional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0:16:00Z</dcterms:created>
  <dc:creator>usuario</dc:creator>
  <dc:description/>
  <cp:keywords/>
  <dc:language>en-US</dc:language>
  <cp:lastModifiedBy>usuario</cp:lastModifiedBy>
  <dcterms:modified xsi:type="dcterms:W3CDTF">2008-08-03T10:16:00Z</dcterms:modified>
  <cp:revision>2</cp:revision>
  <dc:subject/>
  <dc:title/>
</cp:coreProperties>
</file>